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764264513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871884936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